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TD-H3 manual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</w:rPr>
        <w:br/>
        <w:br/>
      </w:r>
      <w:hyperlink r:id="rId2">
        <w:r>
          <w:rPr>
            <w:rStyle w:val="InternetLink"/>
            <w:rFonts w:eastAsia="宋体" w:cs="宋体" w:ascii="宋体" w:hAnsi="宋体"/>
            <w:sz w:val="24"/>
            <w:szCs w:val="24"/>
          </w:rPr>
          <w:t>https://tidodmaster.oss-us-west-1.aliyuncs.com/h3/H3-Ham%20manual.pdf</w:t>
          <w:br/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idodmaster.oss-us-west-1.aliyuncs.com/h3/H3-Ham manual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9:59:51Z</dcterms:created>
  <dc:creator>40246</dc:creator>
  <dc:description/>
  <dc:language>en-US</dc:language>
  <cp:lastModifiedBy>王允璇</cp:lastModifiedBy>
  <dcterms:modified xsi:type="dcterms:W3CDTF">2024-01-08T04:1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1CC6CCBBE343D2B843B3F36EBE26CE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